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Praktyka z gimnastyki korekcyjno-kompensacyjnej w szkole podstawow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1WF_III/5_55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zpośrednie poznanie całokształtu działalności związanej z prowadzeniem gimnastyki korekcyjno – kompensacyjnej w szkole podstawow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zakresu pracy i obowiązków nauczyciela wychowania fizycznego, specjalisty gimnastyki korekcyjno – 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zpośrednie poznanie warunków do realizacji ww. gimnasty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wzbogacenie umiejętności i wiadomości studenta w dziedzinie kultury fizycznej i zdrowot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pogłębienie emocjonalnego związku ze szkołą i zawodem nauczyci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jomość anatomii, wad postawy ciała człowieka, metodyki </w:t>
            </w:r>
          </w:p>
          <w:p>
            <w:pPr>
              <w:pStyle w:val="Normal"/>
              <w:rPr/>
            </w:pPr>
            <w:r>
              <w:rPr/>
              <w:t>wychowania fizycz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89"/>
      </w:tblGrid>
      <w:tr>
        <w:trPr>
          <w:trHeight w:val="73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2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ę, statut i plan pracy szkoły, program wychowawczo-profilaktyczny oraz program realizacji doradztwa zawodowego;</w:t>
            </w:r>
          </w:p>
          <w:p>
            <w:pPr>
              <w:pStyle w:val="Normal"/>
              <w:rPr/>
            </w:pPr>
            <w:r>
              <w:rPr/>
              <w:t>Zna specyfikę organizacji gimnastyki korekcyjno – kompensacyjnej w szkole podstawowej oraz pracy pielęgniarki w tym zakres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C4,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charakterystyczne dla szkoły lub placówki systemu oświaty oraz środowisko, w jakim one działają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C4,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zapewniania bezpieczeństwa uczniom w szkole i poza ni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D.2/E.2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dydaktyczne realizowane przez szkołę lub placówkę systemu oświaty;</w:t>
            </w:r>
          </w:p>
          <w:p>
            <w:pPr>
              <w:pStyle w:val="Normal"/>
              <w:rPr/>
            </w:pPr>
            <w:r>
              <w:rPr/>
              <w:t>Zna realizowane przez szkołę zadania z zakresu gimnastyki korekcyjno -kompensacyjnej oraz zasady prowadzonej dokument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2/E.2.W2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funkcjonowania oraz organizację pracy dydaktycznej szkoły lub placówki systemu oświat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.2/E.2.W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dokumentacji działalności dydaktycznej prowadzonej w szkole lub placówce systemu oświat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2.W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ę nauczyciela i koncepcje pracy nauczyciela: etykę zawodową nauczyciela, nauczycielską pragmatykę zawodową – prawa i obowiązki nauczycieli, zasady odpowiedzialności prawnej opiekuna, nauczyciela, wychowawcy i za bezpieczeństwo oraz ochronę zdrowia uczniów, tematykę oceny jakości pracy nauczyciela, zasady projektowania ścieżki własnego rozwoju zawodowego, rolę początkującego nauczyciela w szkolnej rzeczywistości, uwarunkowania sukcesu w pracy nauczyciela oraz choroby związane z wykonywaniem zawodu nauczyciel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,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2.W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tuację uczniów ze specjalnymi potrzebami edukacyjnymi: specjalne potrzeby edukacyjne uczniów i ich uwarunkowania (zakres diagnozy funkcjonalnej, metody i narzędzia stosowane w diagnozie), konieczność dostosowywania procesu kształcenia do specjalnych potrzeb edukacyjnych uczniów (projektowanie wsparcia, konstruowanie indywidualnych programów) oraz tematykę oceny skuteczności wsparcia uczniów ze specjalnymi potrzebami edukacyjny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, prowadzenie zajęć, dziennik prakty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4,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posoby projektowania i prowadzenia działań diagnostycznych w praktyce pedagogi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, prowadzenie zajęć, dziennik prakty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4,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W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zasady bezpieczeństwa i higieny pracy w instytucjach edukacyjnych, wychowawczych i opiekuńczych oraz odpowiedzialności prawnej nauczyciela w tym zakresie, a także zasady udzielania pierwszej pomoc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, prowadzenie zajęć, dziennik prakty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, C4,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W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metody nauczania i doboru efektywnych środków dydaktycznych, w tym zasobów internetowych, wspomagających nauczanie przedmiotu lub prowadzenie zajęć, z uwzględnieniem zróżnicowanych potrzeb edukacyjnych uczni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, prowadzenie zajęć, dziennik prakty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, C4,C5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U6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ować, przy pomocy opiekuna praktyk zawodowych oraz nauczycieli akademickich prowadzących zajęcia w zakresie przygotowania psychologiczno-pedagogicznego, sytuacje i zdarzenia pedagogiczne zaobserwowane lub doświadczone w czasie praktyk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wacja, 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B.3.U2.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trafi wyciągać wnioski z obserwacji sposobu integracji działań opiekuńczo-wychowawczych i dydaktycznych przez nauczycieli przedmiotów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bserwacja, 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C2,C3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D.2/E.2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ągną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;</w:t>
            </w:r>
          </w:p>
          <w:p>
            <w:pPr>
              <w:pStyle w:val="Normal"/>
              <w:rPr/>
            </w:pPr>
            <w:r>
              <w:rPr/>
              <w:t>Potrafi dostosować formy, metody i środki dydaktyczne do potrzeb korekcji wad post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, prowadzenie zajęć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D.2/E.2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lanować i przeprowadzić pod nadzorem opiekuna praktyk zawodowych serię lekcji lub zajęć;</w:t>
            </w:r>
          </w:p>
          <w:p>
            <w:pPr>
              <w:pStyle w:val="Normal"/>
              <w:rPr/>
            </w:pPr>
            <w:r>
              <w:rPr/>
              <w:t>Potrafi prawidłowo pisać konspekt lekcyj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, prowadzenie zajęć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adekwatnie dobierać, tworzyć i dostosowywać do zróżnicowanych potrzeb uczniów materiały i środki, w tym z zakresu technologii informacyjno-komunikacyjnej, oraz metody pracy w celu samodzielnego projektowania i efektywnego realizowania działań pedagogicznych, dydaktycznych, wychowawczych i opiekuńczych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, prowadzenie zajęć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 C4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6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worzyć sytuacje wychowawczo-dydaktyczne motywujące uczniów do nauki i pracy nad sobą, analizować ich skuteczność oraz modyfikować działania w celu uzyskania pożądanych efektów wychowania i kształce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, prowadzenie zajęć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 C4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10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wykorzystywać proces oceniania i udzielania informacji zwrotnych do stymulowania uczniów w ich pracy nad własnym rozwoje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, prowadzenie zajęć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 C4,C5</w:t>
            </w:r>
          </w:p>
        </w:tc>
      </w:tr>
      <w:tr>
        <w:trPr>
          <w:trHeight w:val="99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2/E.2.U3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8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nalizować, przy pomocy opiekuna praktyk zawodowych oraz nauczycieli akademickich prowadzących zajęcia w zakresie przygotowania psychologiczno - pedagogicznego, sytuacje i zdarzenia pedagogiczne zaobserwowane lub doświadczone w czasie praktyk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dyskusj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C4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D.2/E.2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5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cznego współdziałania z opiekunem praktyk zawodowych i nauczycielami w celu poszerzania swojej wiedzy dydaktycznej oraz rozwijania umiejętności wychowawcz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,C4,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D.1/E.1.K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5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mulowania uczniów do uczenia się przez całe życie przez samodzielną pracę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2.K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5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y z nauczycielami i specjalistami w celu doskonalenia swojego warsztatu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, prowadzenie zaję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4,</w:t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K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5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posługiwania się uniwersalnymi zasadami i normami etycznymi w działalności zawodowej, kierując się szacunkiem dla każdego człowiek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, prowadzenie zaję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4,</w:t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K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5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udowania relacji opartej na wzajemnym zaufaniu między wszystkimi podmiotami procesu wychowania i kształcenia, w tym rodzicami lub opiekunami ucznia, oraz włączania ich w działania sprzyjające efektywności edukacyj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, prowadzenie zaję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4,</w:t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poznanie pracy szkoły </w:t>
            </w:r>
          </w:p>
          <w:p>
            <w:pPr>
              <w:pStyle w:val="Normal"/>
              <w:rPr/>
            </w:pPr>
            <w:r>
              <w:rPr/>
              <w:t>_ poznanie miejsca realizacji gimnastyki korekcyjno – kompensacyjnej w strukturze organizacyjnej szkoły,</w:t>
            </w:r>
          </w:p>
          <w:p>
            <w:pPr>
              <w:pStyle w:val="Normal"/>
              <w:rPr/>
            </w:pPr>
            <w:r>
              <w:rPr/>
              <w:t>_ poznanie dokumentacji pracy specjalisty gimnastyki korekcyjno – kompensacyjnej (plany pracy, programy, systemy kontroli efektów pracy itd.),</w:t>
            </w:r>
          </w:p>
          <w:p>
            <w:pPr>
              <w:pStyle w:val="Normal"/>
              <w:rPr/>
            </w:pPr>
            <w:r>
              <w:rPr/>
              <w:t>_ warunki pracy specjalisty gimnastyki korekcyjno – kompensacyjnej,</w:t>
            </w:r>
          </w:p>
          <w:p>
            <w:pPr>
              <w:pStyle w:val="Normal"/>
              <w:rPr/>
            </w:pPr>
            <w:r>
              <w:rPr/>
              <w:t>_ formy organizacyjne w procesie postępowania korekcyjno _ kompensacyjnego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W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W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6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U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2.K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2.W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2.W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K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1/E.1.K9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2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W15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Cs/>
              </w:rPr>
              <w:t>O.W11.</w:t>
            </w:r>
          </w:p>
        </w:tc>
      </w:tr>
      <w:tr>
        <w:trPr>
          <w:trHeight w:val="32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 poznanie uczniów,</w:t>
            </w:r>
          </w:p>
          <w:p>
            <w:pPr>
              <w:pStyle w:val="Normal"/>
              <w:rPr/>
            </w:pPr>
            <w:r>
              <w:rPr/>
              <w:t xml:space="preserve">_ czynności opiekuńczo_wychowawcze </w:t>
            </w:r>
          </w:p>
          <w:p>
            <w:pPr>
              <w:pStyle w:val="Normal"/>
              <w:rPr/>
            </w:pPr>
            <w:r>
              <w:rPr/>
              <w:t>_ kwalifikacja lekarska do gimnastyki korekcyjno – kompensacyjnej,</w:t>
            </w:r>
          </w:p>
          <w:p>
            <w:pPr>
              <w:pStyle w:val="Normal"/>
              <w:rPr/>
            </w:pPr>
            <w:r>
              <w:rPr/>
              <w:t>_ diagnoza osobnicza, grupowa i środowiskowa,</w:t>
            </w:r>
          </w:p>
          <w:p>
            <w:pPr>
              <w:pStyle w:val="Normal"/>
              <w:rPr/>
            </w:pPr>
            <w:r>
              <w:rPr/>
              <w:t>_ udział w dyżurach w czasie przerw i przed lekcja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1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2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W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W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6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U2</w:t>
            </w:r>
          </w:p>
          <w:p>
            <w:pPr>
              <w:pStyle w:val="Normal"/>
              <w:jc w:val="center"/>
              <w:rPr/>
            </w:pPr>
            <w:r>
              <w:rPr/>
              <w:t>D.2/E.2.U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2.W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2.W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2.K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K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1/E.1.K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0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6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15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1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zadania dydaktyczno_wychowawcze w zakresie wf </w:t>
            </w:r>
          </w:p>
          <w:p>
            <w:pPr>
              <w:pStyle w:val="Normal"/>
              <w:rPr/>
            </w:pPr>
            <w:r>
              <w:rPr/>
              <w:t>_ hospitacje lekcji</w:t>
            </w:r>
          </w:p>
          <w:p>
            <w:pPr>
              <w:pStyle w:val="Normal"/>
              <w:rPr/>
            </w:pPr>
            <w:r>
              <w:rPr/>
              <w:t xml:space="preserve">_ samodzielne prowadzenia zajęć korekcyjno – kompensacyjnych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1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2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W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W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6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U2</w:t>
            </w:r>
          </w:p>
          <w:p>
            <w:pPr>
              <w:pStyle w:val="Normal"/>
              <w:jc w:val="center"/>
              <w:rPr/>
            </w:pPr>
            <w:r>
              <w:rPr/>
              <w:t>D.2/E.2.U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2.W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2.W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2.K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K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1/E.1.K9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K2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10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6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Cs/>
              </w:rPr>
              <w:t>O.W1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ażdy praktykant, jako student PAM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 przybyciu na miejsce praktyk student zgłasza się u dyrektora szkoły przedkładając pisemne skierowanie i umowę wystawione przez PAM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 okresie przygotowawczym student zapoznaje się z bazą szkoły, szczególnie z warunkami prowadzenia wychowania fizycznego i planów pracy nauczyciel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udent realizuje w pełni program praktyk pedagogicznych i bierze udział w całokształcie życia szkoł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udent przygotowuje się starannie do wszystkich samodzielnie prowadzonych zajęć z gimnastyki korekcyjno _ kompensacyjn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erminowo przedstawia do zatwierdzenia konspekty lekcyjne i inną dokumentację nauczycielowi –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 czasie odbywania praktyk dostosowuje się do panującego w szkole porządku i trybu pracy oraz do przepisów obowiązujących nauczyciel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-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W Uczelni pozostaje świadectwo odbycia praktyk i um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 podstawie szczegółowego programu, student wraz z nauczycielem _ opiekunem praktyk opracowuje indywidualny plan pracy, który powinien być ściśle skorelowany z planem szkoły (nauczyciela wychowania fizycznego, specjalisty gimnastyki korekcyjno -kompensacyjnej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Owczarek Sławomir, Zabawy i gry ruchowe w gimnastyce korekcyjno-kompensacyjnej, Warszawa 20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Zeyland_Malawka E. Ćwiczenia korekcyjne. AWF, Gdańsk 1993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asperczyk Tadeusz, Wady postawy ciała, Kraków 200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1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b w:val="false"/>
      <w:bCs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bCs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0:33:00Z</dcterms:created>
  <dc:creator>`</dc:creator>
  <dc:description/>
  <cp:keywords/>
  <dc:language>en-US</dc:language>
  <cp:lastModifiedBy>monikadelfin@o2.pl</cp:lastModifiedBy>
  <cp:lastPrinted>1995-11-21T17:41:00Z</cp:lastPrinted>
  <dcterms:modified xsi:type="dcterms:W3CDTF">2025-09-26T10:48:00Z</dcterms:modified>
  <cp:revision>3</cp:revision>
  <dc:subject/>
  <dc:title>Nazwa przedmiotu: Teoretyczne podstawy wychowania</dc:title>
</cp:coreProperties>
</file>